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7"/>
        <w:gridCol w:w="555"/>
        <w:gridCol w:w="751"/>
        <w:gridCol w:w="1300"/>
        <w:gridCol w:w="675"/>
        <w:gridCol w:w="1600"/>
        <w:gridCol w:w="1600"/>
        <w:gridCol w:w="1600"/>
      </w:tblGrid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№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30" w:hRule="atLeast"/>
        </w:trPr>
        <w:tc>
          <w:tcPr>
            <w:tcW w:w="11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го образования «Город Майкоп»  на 2022 год и на плановый период 2023 и 2024 годов</w:t>
            </w:r>
          </w:p>
        </w:tc>
      </w:tr>
      <w:tr>
        <w:trPr>
          <w:trHeight w:val="240" w:hRule="atLeast"/>
        </w:trPr>
        <w:tc>
          <w:tcPr>
            <w:tcW w:w="80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2 год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3 год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898 98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757 62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48 967,7  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7 12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5 74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4 889,7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44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50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6 432,1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исполнения функций по управлению бюджетным процессо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Создание условий для реализации муниципальной программы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91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297,0  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2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347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 0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2 242,5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9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31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5 41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Долгосрочное финансовое планирование и повышение эффективности управления муниципальными финансам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Прогнозирование основных параметров бюдже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1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1 01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исполнения функций по управлению бюджетным процессо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9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12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Создание условий для реализации муниципальной программы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9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12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9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12,1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1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50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69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2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5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40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70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26,7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поощр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создание системы информационной безопасности в Администрации муниципального образования «Город Майкоп», ее подведомственном учреждении и отраслевых (функциональных)  структурных подразделениях Админист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софинанс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48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2,1  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48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2,1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Управление муниципальным долго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1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1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609 12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90 814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203 359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17 56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99 32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1 869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7 99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1 09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2 295,8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5 94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9 07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 273,4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Развитие системы дошкольного образования дете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5 94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9 07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 273,4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 01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4 87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7 922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1 1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8 95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2 008,7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25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75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087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25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75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087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69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69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1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1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дукты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8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60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8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60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21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94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980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21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94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980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1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60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60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6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Федерального проекта «Содействие занятост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организацию и (или) ликвидацию действующи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8 67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9 92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5 212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84 86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6 67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1 966,6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84 86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6 67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1 966,6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4 34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9 20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7 784,4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 64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2 20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4 050,2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27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27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14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14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179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6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179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6  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6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2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1,0  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5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1,1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7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18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7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536,2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130,0  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4 91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9 28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8 089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8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 26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 63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8 439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2 16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34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5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5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2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2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работ по разработке проектно-сметной документации и благоустройству территорий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2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4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2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4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завершение работ по капитальному ремонту МБОУ  «СШ №6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2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0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2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0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мероприятий по модернизации школьных систем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7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3 78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4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7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3 78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4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работ по благоустройству зданий и территорий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7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0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7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0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0,0  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бесплатного питания учащимся в организациях муниципального образования «Город Майкоп», осуществляющих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7 36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9 13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1 596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0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0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01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0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0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02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0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0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99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94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719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 183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4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56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 3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808,6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мероприятий по организации в муниципальных общеобразовательных организациях бесплатного питания обучающихся, относящихся к категориям обучающихся, для которых предусмотрено бесплатное пит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1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12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5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5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56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детского дорожно-транспортного травматизм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6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6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6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5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0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7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3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3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организацию и (или) ликвидацию действующи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96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87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87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7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79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87,9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14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9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90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2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4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672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2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4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672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8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8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2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0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0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труктурный элемент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0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5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99,9  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8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организацию и (или) ликвидацию действующи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27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5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10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беспечение отдыха и оздоровления детей в оздоровительных лагерях с дневным пребыванием детей на базе образовательных организац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0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44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52,5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Майкоп молодежны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,1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Выявление и поддержка 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эффективной деятельности муниципального казенного учреждения «Молодежный координационный центр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3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3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3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3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67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64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8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Город без наркотиков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65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91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044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0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35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478,2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0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35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478,2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01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80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 406,2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8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8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57,7  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84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5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025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73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9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48,5  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32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288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619,9  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9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9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18,3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3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10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1,5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,0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 490,2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1 73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6 71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3 210,8 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3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3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3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3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3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3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0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0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8 34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2 635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8 36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 09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5 14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 591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 14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 79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 241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6 47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 44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9 891,0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02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60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248,1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26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90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551,1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L519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1 L519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28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6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492,9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83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02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362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62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6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830,2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62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6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830,2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5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5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аботы по техническому обследованию строительных конструкций нежилого пом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2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02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6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6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6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Создание условий для развития сферы тур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Формирование условий для развития сферы тур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дание информационно-рекламных материал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сувенирной продук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реализация пешеходных экскурсий по городу Майкоп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1 02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народных художественных промысл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2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 02 0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Городского парка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2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Финансовая поддержка на содержание парковой деятельности МУП «Городской 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, связанных с созданием условий массового отдыха жителей в МУП «Городской парк культуры и отдыха»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1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1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Финансовая поддержка на содержание бассейна МУП «Городской 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2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 02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Доступ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циальная поддержка социально ориентированных некоммерческих организаций и иных объединений инвалидов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рганизация и обеспечение эффективного функционирования сети учреждений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8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5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3,3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ежбюджетные трансферты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3 75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7 9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0 437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 75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9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437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38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38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Развитие физической культуры и массового спор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38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38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35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96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753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0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9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10,1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0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9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10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Развитие физической культуры и массового спор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0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9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10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6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4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спортивной инфраструктуры и материально-технической базы для занятий физической культурой и массовым спорт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29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оборудования для создания «умных» спортивных площадо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5 L7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29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 05 L7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29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функционирования сети учреждений физической культуры и спор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6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32,1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25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88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0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20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88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0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45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Профилактика преступлений и иных правонарушен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экстремизма и терроризма и преступлений против собственност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 и преступлений, совершенных  при помощи сети Интер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наркомании, алкоголизма, безнадзорности и других правонарушен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деятельности народных дружи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эффективного функционирования органов управления по предупреждению и ликвидации чрезвычайных ситуац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выполнения муниципальной программы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1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36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95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41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104,6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95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41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104,6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эффективного функционирования органов управления по предупреждению и ликвидации чрезвычайных ситуац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1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выполнения муниципальной программы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1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1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35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27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9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8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19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безопасности жизнедеятельности населения в условиях мирного и военного времен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7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6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6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1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8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пожаров и происшествий на водных объектах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пожарной безопас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безопасности людей на водных объекта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 02 02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Построение (развитие) аппаратно-программного комплекса «Безопасный город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7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остроение и развитие АПК «Безопасный город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держание комплекса АПК «Безопасный город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1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1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1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и совершенствование автоматизированной системы централизованного оповеще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8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Модернизация каналов управления акустическими сиренами МАСЦО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устройство системы оповеще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1 02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1 02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держание технических средств МАСЦО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технически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2 02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 02 02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2 35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2 98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4 098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3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75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03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3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75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03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89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43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718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еализация полномочий Комитета по управлению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3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6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17,6  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1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вершенствование системы учета и содержания 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1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11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80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35,1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деятельности Комитета по управлению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6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6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6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72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957,0  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4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16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44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6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еализация полномочий Комитета по управлению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 государственная собственность,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1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3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3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52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7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0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жильем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Обеспечение жильем малоимущих гражда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1 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1 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Переселение граждан из жилых помещений, признанных непригодными для проживания и расположенных в аварийных многоквартирных дома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методических и правовых услов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труктурный элемент «Ликвидация аварийного жилищного фонд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5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5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5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27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4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311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27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4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311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64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4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311,5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жильем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 64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4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311,5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едоставление социальных выплат молодым семьям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8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0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16,0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2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8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0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1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2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8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0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16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спубликанского бюджет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переданные полномоч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3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1 03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Создание условий для увеличения производства сельскогохозяйственной продук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11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возмещение затрат гражданам, ведущим 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1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деятельности Управления сельск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3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2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7 37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2 01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0 521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8 25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7 63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2 296,4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 30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1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 284,5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7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8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55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11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827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О противодействии коррупции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тиводействии коррупции, по дополнительным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связанных с соблюдением антикоррупционных стандартов и включенных в Перечень, по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ип структурного элемента «Профилактика преступлений и иных правонарушен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экстремизма и терроризма и преступлений против собственност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 и преступлений, совершенных  при помощи сети Интерн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филактика наркомании, алкоголизма, безнадзорности и других правонарушений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условий для деятельности народных дружи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1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67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92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634,4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67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92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634,4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8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4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48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9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7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85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174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4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поощр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9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5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207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05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444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33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33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33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56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569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на финансовое обеспечение затрат муниципальному унитарному предприятию «Майкопское троллейбусное управление» муниципального образования "Город Майкоп", связанных с  организацией пункта технического осмот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7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70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6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Информатизация Администрации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6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6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р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дополнительных подсистем «Бюджетный учет доходов» и «Бюджетный учет движения объектов в казне» и оказание технической поддержки в составе программного обеспечения автоматизированной системы управления государственным и муниципальным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ая поддержка и абонентское обслуживание программного обеспечения «Автоматизированная система управления государственным и муниципальным имущество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компьютерной техники и периферийного оборудования для обновления материально-технической базы на внедрение системы электронного делопроизводства «Дел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0,0  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промышленного и инвестиционного сектора эконом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здание благоприятных условий для привлечения инвестиций в экономику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1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Финансовая поддержка СМСП, самозанятых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возмещение затрат в связи с производством товаров, выполнением работ,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1 02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 01 02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1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1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2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15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0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03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7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68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2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12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7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5 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1 05 01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9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62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08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37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37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37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7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7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80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3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1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51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1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Адресная социальная поддержка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0,0  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циальная поддержка отдельных категорий граждан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10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1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Доступ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Социальная поддержка социально ориентированных некоммерческих организаций и иных объединений инвалидов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3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2 01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1,2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4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42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47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213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935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35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35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на телевидени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35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35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0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01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1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3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в печатных СМИ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 73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73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73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73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9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9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49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2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385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43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в области архитектуры, градостроительства и реклам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3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территориальных зон карты градостроительного зонирования Правил землепользования и застройк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населенных пунктов, в соответствии с Генеральным план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  2 00 0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10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82 48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68 87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36 878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1 1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6 92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6 595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9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8 9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72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8 9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72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дорож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8 986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72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 621,1 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21,0 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 621,1 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21,0 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 02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21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7 93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2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 684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315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178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21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178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96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9 61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0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05,1  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4 38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8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23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05,1  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труктурный элемент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9 932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0 576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9 983,1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 20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60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9 80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60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Благоустройство территории и охрана окружающе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5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5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и внедрение в городских округах, городских и сельских поселениях системы раздельного сбора твердых коммунальных от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5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55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3 04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85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34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36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100,0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2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2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8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87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уализация схемы водоснабжения и водоотведен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2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2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содержанию объектов незавершенного стро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2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2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1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2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2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0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0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софинансирование капитальных вложений в объекты муниципальной собственност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1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5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капитальных вложений в объекты муниципальной собственности (Мероприятия по разработке проектно-сметной документации по объекту «Ливневая канализация по ул.Хакурате от ул.Железнодорожной до ул.Юннатов в г.Майкопе (корректировка в связи с увеличением протяженности участка от ул.Юннатов до ул.Постовой, с мероприятиями по понижению уровня грунтовых вод в северо-восточной части города)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11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11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77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капитальных вложений в объекты муниципальной собственности (Реконструкция сетей водоснабжения на территории муниципального «Город Майкоп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11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S11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едоставление субсидий предприятиям, оказывающим 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2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2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Государственная поддержка муниципальных предприятий, осуществляющих эксплуатацию объектов коммунальной инфраструктуры регионального знач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94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на государственную поддержку муниципальному унитарному предприятию «Майкопводоканал» муниципального образования «Город Майкоп», осуществляющему эксплуатацию объектов коммунальной инфраструктуры региональ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3 S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94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3 S03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949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труктурный элемент «Реализация федерального проекта «Чистая во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F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3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и реконструкция (модернизация) объектов питьевого водоснаб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F5 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3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F5 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3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Энергосбережение и повышение энергетической эффективност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в системах коммунальной инфраструк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дернизация сети уличного освещения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2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2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1 249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 251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 295,3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2 187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 177,6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Благоустройство территории и охрана окружающе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 99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 48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 177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 835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66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523,1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некоммерчески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8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5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5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77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8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76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7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 883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35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 173,6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7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70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азвитие МУП «Гор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276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862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80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, связанных с созданием условий массового отдыха жителей в МУП «Городской парк культуры и отдыха»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47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47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79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79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Энергосбережение и повышение энергетической эффективност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9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в системах коммунальной инфраструктур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 на территории муниципального образования "Город Майкоп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S03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МУП «Городской 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2 S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 (Субсидия МУП "Городской парк культуры и отдыха" муниципального образования "Город Майкоп" на финансовое обеспечение затрат, связанных с модернизацией освеще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2 S03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2 S03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7 473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6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Благоустройство дворовых территорий многоквартирн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дворовых территорий многоквартирных жилых домов, проездов к дворовым территориям многоквартирных жил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Благоустройство дворовых территорий многоквартирных дом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S04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1 S04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Внедрение современных архитектурно-строительных систем, объемно-планировочных и конструктивных ре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565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с учетом использования современных объемно-планировочных конструктивных решений (Резервный фонд Администрации муниципального образования "Город Майкоп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19Ф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19Ф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внедрению современных архитектурно-строительных систем, объемно-планировочных и конструктивных решений (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которые выходят на въездные улицы с учетом использования современных объемно-планировочных конструктивных реш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S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S07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7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по благоустройству общественных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773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благоустройству общественных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02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02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зеленение территорий муниципальных образова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зеленение территорий муниципальных образований (Озеленение территории муниципального образования «Город Майкоп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54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Благоустройство пешеходной аллеи им. Шварц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Благоустройство территории, прилегающей к Русскому государственному драматическому театру Республики Адыгея имени А.С. Пушкин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4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3 S04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44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по благоустройству МУП «Городской парк культуры и отдых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1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еобразование отрасли городского хозяйства посредством внедрения цифровых технологий и платформенных ре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еобразование отрасли городского хозяйства посредством внедрения цифровых технологий и платформенных решений (субсидия МУП «Городской парк культуры и отдыха на финансовое обеспечение затрат, связанных с установкой камер видеофиксаци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зеленение территорий муниципальных образова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зеленение территорий муниципальных образований (Субсидия МУП "Городской парк культуры и отдыха" муниципального образования "Город Майкоп" на финансовое обеспечение затрат, связанных с озеленением территори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3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3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Субсидия МУП "Городской парк культуры и отдыха" муниципального образования "Город Майкоп" на финансовое обеспечение затрат, связанных с ремонтом туалета на территории парк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Субсидия МУП "Городской парк культуры и отдыха" муниципального образования "Город Майкоп" на финансовое обеспечение затрат, связанных с обустройством дороже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Субсидия МУП "Городской парк культуры и отдыха" муниципального образования "Город Майкоп" на финансовое обеспечение затрат на обустройство системы автополи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4 S04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8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8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6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83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6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656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626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 764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117,7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ип структурного элемента «Обеспечение управления в сфере жилищно-коммунального хозяйства, дорожного хозяйства,  и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 478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835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934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72,6  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20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378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14,6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7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4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643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782,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018,2  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00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16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371,2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00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89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8,2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038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47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136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40,5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81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02,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04,8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5,2  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46,6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2,2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6,7 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5:00Z</dcterms:created>
  <dc:creator>Светецкая О.В.</dc:creator>
  <dc:description/>
  <cp:keywords/>
  <dc:language>en-US</dc:language>
  <cp:lastModifiedBy>Светецкая О.В.</cp:lastModifiedBy>
  <dcterms:modified xsi:type="dcterms:W3CDTF">2022-09-29T06:44:00Z</dcterms:modified>
  <cp:revision>3</cp:revision>
  <dc:subject/>
  <dc:title/>
</cp:coreProperties>
</file>